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pendix A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of Cont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, concepts; ideas; opinions; relationships among facts, ideas, theme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limited understanding of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0" w:hanging="180"/>
              <w:rPr/>
            </w:pPr>
            <w:r>
              <w:rPr>
                <w:sz w:val="19"/>
                <w:szCs w:val="19"/>
              </w:rPr>
              <w:t>The</w:t>
            </w: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 xml:space="preserve"> structures and organelles in cells, including the nucleus, cell membrane, cell wall, chloroplasts, vacuole, mitochondria, and cytoplasm, and can explain the basic functions of each 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180"/>
              <w:rPr>
                <w:sz w:val="19"/>
                <w:szCs w:val="19"/>
              </w:rPr>
            </w:pP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>How to use a microscope correctly and safely to find and observe components of plant and animal ce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some understanding of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0" w:hanging="180"/>
              <w:rPr/>
            </w:pPr>
            <w:r>
              <w:rPr>
                <w:sz w:val="19"/>
                <w:szCs w:val="19"/>
              </w:rPr>
              <w:t>The</w:t>
            </w: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 xml:space="preserve"> structures and organelles in cells, including the nucleus, cell membrane, cell wall, chloroplasts, vacuole, mitochondria, and cytoplasm, and can explain the basic functions of each 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180"/>
              <w:rPr>
                <w:sz w:val="19"/>
                <w:szCs w:val="19"/>
              </w:rPr>
            </w:pP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>How to use a microscope correctly and safely to find and observe components of plant and animal ce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understanding of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0" w:hanging="180"/>
              <w:rPr/>
            </w:pPr>
            <w:r>
              <w:rPr>
                <w:sz w:val="19"/>
                <w:szCs w:val="19"/>
              </w:rPr>
              <w:t>The</w:t>
            </w: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 xml:space="preserve"> structures and organelles in cells, including the nucleus, cell membrane, cell wall, chloroplasts, vacuole, mitochondria, and cytoplasm, and can explain the basic functions of each </w:t>
            </w:r>
          </w:p>
          <w:p>
            <w:pPr>
              <w:pStyle w:val="Normal"/>
              <w:numPr>
                <w:ilvl w:val="0"/>
                <w:numId w:val="1"/>
              </w:numPr>
              <w:ind w:left="375" w:hanging="180"/>
              <w:rPr>
                <w:sz w:val="19"/>
                <w:szCs w:val="19"/>
              </w:rPr>
            </w:pP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>How to use a microscope correctly and safely to find and observe components of plant and animal cel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thorough understanding of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0" w:hanging="180"/>
              <w:rPr/>
            </w:pPr>
            <w:r>
              <w:rPr>
                <w:sz w:val="19"/>
                <w:szCs w:val="19"/>
              </w:rPr>
              <w:t>The</w:t>
            </w: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 xml:space="preserve"> structures and organelles in cells, including the nucleus, cell membrane, cell wall, chloroplasts, vacuole, mitochondria, and cytoplasm, and can explain the basic functions of each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0" w:hanging="180"/>
              <w:rPr>
                <w:sz w:val="19"/>
                <w:szCs w:val="19"/>
              </w:rPr>
            </w:pPr>
            <w:r>
              <w:rPr>
                <w:rFonts w:cs="Palatino-Roman" w:ascii="Palatino-Roman" w:hAnsi="Palatino-Roman"/>
                <w:color w:val="231F20"/>
                <w:sz w:val="19"/>
                <w:szCs w:val="19"/>
              </w:rPr>
              <w:t>How to use a microscope correctly and safely to find and observe components of plant and animal cell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k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planning skill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e.g., generating ideas, gathering information, focusing research, organizing informatio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emonstrated a limited effective planning/ processing skills and strategies by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>Describing limited safe and proper methods of handling apparatus and materials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Presenting a table of contents with descriptions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emonstrated some effective planning/ processing skills and strategies by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>Describing somewhat safe and proper methods of handling apparatus and materials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Presenting a somewhat planned table of contents with some effective descriptions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strated effective planning/ processing skills and strategies by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bing safe and proper methods of handling apparatus and materials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Presenting a planned table of contents with effective descriptions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strated highly effective planning/ processing skills and strategies by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bing extremely safe and proper methods of handling apparatus and materials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resenting a carefully planned table of contents with highly effective descriptions </w:t>
            </w:r>
          </w:p>
          <w:p>
            <w:pPr>
              <w:pStyle w:val="Normal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and organization of ideas and inform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e.g., clear expression, logical organization is oral, visual and written form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Limited 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Limited science and technology vocabulary 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>Few diagrams and pictures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nclear and ineffective step-by-step explanations on differentiating animal and plant ce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Somewhat 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Some science and technology vocabulary 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>Some diagram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ind w:left="31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omewhat clear and effective step-by-step explanations on differentiating animal and plant ce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Appropriate science and technology vocabulary 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>Appropriate diagrams and pictures</w:t>
            </w:r>
          </w:p>
          <w:p>
            <w:pPr>
              <w:pStyle w:val="Normal"/>
              <w:numPr>
                <w:ilvl w:val="0"/>
                <w:numId w:val="1"/>
              </w:numPr>
              <w:ind w:left="375" w:hanging="2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lear and effective step-by-step explanations on differentiating animal and plant cel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ighly 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Highly appropriate science and technology vocabulary 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ighly appropriate diagrams and pictures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Clear and highly effective step-by-step explanations on differentiating animal and plant cells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of knowledge and skil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, concepts, strategies, processes) in familiar contex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Shows limited application of knowledge and skills b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5" w:leader="none"/>
              </w:tabs>
              <w:ind w:left="335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veloping a unique/creative analogy for structures and functions of the organelles found in a cel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Shows some application of knowledge and skills by: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veloping a somewhat unique/ creative analogy for structures and functions of the organelles found in a cel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s application of knowledge and skills by:</w:t>
            </w:r>
          </w:p>
          <w:p>
            <w:pPr>
              <w:pStyle w:val="Normal"/>
              <w:numPr>
                <w:ilvl w:val="0"/>
                <w:numId w:val="1"/>
              </w:numPr>
              <w:ind w:left="375" w:hanging="2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veloping a unique/creative analogy for structures and functions of the organelles found in a cel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s outstanding application of knowledge and skills by:</w:t>
            </w:r>
          </w:p>
          <w:p>
            <w:pPr>
              <w:pStyle w:val="Normal"/>
              <w:numPr>
                <w:ilvl w:val="0"/>
                <w:numId w:val="1"/>
              </w:numPr>
              <w:ind w:left="350" w:hanging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veloping a highly unique/creative analogy for structures and functions of the organelles found in a ce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25:00Z</dcterms:created>
  <dc:creator>YRDSB</dc:creator>
  <dc:description/>
  <cp:keywords/>
  <dc:language>en-US</dc:language>
  <cp:lastModifiedBy> </cp:lastModifiedBy>
  <dcterms:modified xsi:type="dcterms:W3CDTF">2011-04-01T02:25:00Z</dcterms:modified>
  <cp:revision>2</cp:revision>
  <dc:subject/>
  <dc:title>Categories</dc:title>
</cp:coreProperties>
</file>